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899" w:firstLine="349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zamówieniu prowadzonym w trybie art. 275 ust. 1 ustawy z dnia 11.09.2019 r. - Prawo zamówień publicznych)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Termomodernizacja przychodni przy ul. Gwiaździstej 23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…………………….... - 2025 w dniu ............. 2025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…………………………………………………………………………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: ……………………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: ……………………………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: …………………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: 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: ……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: 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cs="Cambria" w:ascii="Cambria" w:hAnsi="Cambria"/>
          <w:b w:val="false"/>
          <w:bCs w:val="false"/>
          <w:lang w:eastAsia="en-US"/>
        </w:rPr>
        <w:t> </w:t>
      </w:r>
      <w:r>
        <w:rPr>
          <w:rFonts w:cs="Cambria" w:ascii="Cambria" w:hAnsi="Cambria"/>
          <w:b w:val="false"/>
          <w:bCs w:val="false"/>
          <w:lang w:eastAsia="en-US"/>
        </w:rPr>
        <w:t>UWAGA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 </w:t>
      </w: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 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76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ykonanie przedmiotu zamówienia w zakresie określonym przez Zamawiającego </w:t>
        <w:br/>
        <w:t>w specyfikacji istotnych warunków zamówienia za cenę: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ę netto .................................................... zł + .......................................................... zł  (VAT 23 %) =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= cenę ………………..................…….…..  zł brutto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słownie brutto: 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</w:t>
        <w:br/>
        <w:t>u zamawiająceg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ferujemy ………………………… miesięcy gwarancji i rękojmi na wykonane roboty</w:t>
        <w:br/>
        <w:t>i zastosowane materiały, licząc od daty końcowego odbioru robót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6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 xml:space="preserve">Roboty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świadczam, że 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</w:t>
        <w:br/>
        <w:t>w następującym zakresi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 oraz o spełnianiu warunków udziału w postępowaniu, o których mowa w art. 108 ust. 1 oraz art. 108 ust. 1 ustawy Pzp – wg wzoru załącznika Nr 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3. W przypadku przyznania nam zamówienia zobowiązujemy się do zawarcia pisemnej umowy w  terminie i miejscu wskazanym przez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4. Oświadczam/y, że przy wykonaniu przedmiotowego zamówienia publicznego będę / będziemy  używał / używali   ………… szt.  pojazdów, w tym …………… szt. pojazdów elektrycznych lub pojazdów napędzanych gazem ziemnym.  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1:00Z</dcterms:created>
  <dc:creator>LOGISTYKA</dc:creator>
  <dc:description/>
  <cp:keywords/>
  <dc:language>en-US</dc:language>
  <cp:lastModifiedBy>Sławomir Sadecki</cp:lastModifiedBy>
  <cp:lastPrinted>2025-12-23T11:20:00Z</cp:lastPrinted>
  <dcterms:modified xsi:type="dcterms:W3CDTF">2025-12-23T10:37:00Z</dcterms:modified>
  <cp:revision>16</cp:revision>
  <dc:subject/>
  <dc:title/>
</cp:coreProperties>
</file>